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ноября 2020  года</w:t>
      </w:r>
      <w:r>
        <w:rPr/>
        <w:tab/>
        <w:tab/>
        <w:tab/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80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Роговск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сновных направл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бюджетной и налоговой политики Рог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Тимаш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Федеральным законом от 6 октября 2003 г. № 131-ФЗ 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, Бюджетным кодексом Российской Федерации, Уставом Роговского сельского поселения Тимашевского района, п о с т а н о в л я ю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бюджетной и налоговой политики Роговского сельского поселения Тимашевского района на 2021 г. (прилагается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роговского сельского поселения Тимашевского района Бигдан Р.В. обеспечить размещение настоящего постановления на официальном сайте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22:00Z</dcterms:created>
  <dc:creator>OLEG</dc:creator>
  <dc:description/>
  <cp:keywords/>
  <dc:language>en-US</dc:language>
  <cp:lastModifiedBy>Platonova</cp:lastModifiedBy>
  <cp:lastPrinted>2019-11-06T11:15:00Z</cp:lastPrinted>
  <dcterms:modified xsi:type="dcterms:W3CDTF">2020-11-11T08:35:00Z</dcterms:modified>
  <cp:revision>98</cp:revision>
  <dc:subject/>
  <dc:title/>
</cp:coreProperties>
</file>